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27"/>
          <w:szCs w:val="27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嘉兴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经贸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委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2009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政府信息公开工作年度报告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中华人民共和国政府信息公开条例》（以下简称《条例》）要求，现公布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贸委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09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政府信息公开工作年度报告。全文由概述、主动公开政府信息情况、依申请公开申请行政复议、提起行政诉讼的情况、存在的主要问题和改进措施、其他报告事项等七部分组成。本年报中所列数据的统计期限自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09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起至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09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止。如对本报告有任何疑问，请与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贸委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办公室联系（地址：嘉兴市广场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号；邮编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405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；电话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8252189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一、概述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市政府信息公开的有关要求，本单位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及时建立各项制度机制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明确分管领导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和责任处室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配备专员，高效推进政务公开工作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截止年底，本单位政府信息公开工作运行正常，政府信息公开咨询、申请以及答复工作均顺利开展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二、主动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条例》要求，本单位对就主动公开的政府信息进行了梳理和编目，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09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在我委门户网站（含市政府信息公开页面）共新增主动公开政府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3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，全文电子化率达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。主动公开的信息中，政务动态类信息条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8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；其它类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三、依申请公开政府信息和不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09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未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收到政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信息公开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申请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四、政府信息公开的收费及减免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不存在收取有关信息公开费用情况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五、因政府信息公开申请行政复议、提起行政诉讼的情况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09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，本单位没有因政府信息公开工作而出现行政复议、行政诉讼或申诉情况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六、存在问题</w:t>
      </w: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  <w:lang w:eastAsia="zh-CN"/>
        </w:rPr>
        <w:t>及下一步工作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（一）存在问题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一是公开内容不均衡。对工作动态、召开会议等日常工作类的公开较多，政策法规、企业关注热点工作较少。二是栏目设置较多但相应内容不够丰富，部分栏目没有保持及时更新。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下一步工作方向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br/>
        <w:t>    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均衡发展。根据企业所需，补短板，切实加强对政策文件、行政许可、重点工作等类别信息的公开力度。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、动态监管。落实专员对政务公开各栏目的实时监测，做到公开内容全面、公开信息及时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七、其他需要报告的内容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没有其他需要报告的内容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48:00Z</dcterms:created>
  <dc:creator>张涌东</dc:creator>
  <dc:description/>
  <dc:language>en-US</dc:language>
  <cp:lastModifiedBy>user</cp:lastModifiedBy>
  <dcterms:modified xsi:type="dcterms:W3CDTF">2021-11-18T11:38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