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27"/>
          <w:szCs w:val="27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嘉兴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经贸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委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08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政府信息公开工作年度报告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中华人民共和国政府信息公开条例》（以下简称《条例》）要求，现公布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贸委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政府信息公开工作年度报告。全文由概述、主动公开政府信息情况、依申请公开申请行政复议、提起行政诉讼的情况、存在的主要问题和改进措施、其他报告事项等七部分组成。本年报中所列数据的统计期限自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起至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止。如对本报告有任何疑问，请与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贸委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办公室联系（地址：嘉兴市广场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号；邮编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405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；电话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8252189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一、概述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市政府信息公开的有关要求，本单位明确全委政府信息公开的分管领导，配备兼职工作人员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高效推进政务公开工作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在本委办公室设立政府信息查阅点和依申请公开受理点。截止年底，本单位政府信息公开工作运行正常，政府信息公开咨询、申请以及答复工作均顺利开展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二、主动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条例》要求，本单位对就主动公开的政府信息进行了梳理和编目，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0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在我委门户网站（含市政府信息公开页面）共新增主动公开政府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4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，全文电子化率达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。主动公开的信息中，政务动态类信息条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6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；其它类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8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三、依申请公开政府信息和不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未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收到政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信息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公开申请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四、政府信息公开的收费及减免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不存在收取有关信息公开费用情况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五、因政府信息公开申请行政复议、提起行政诉讼的情况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，本单位没有因政府信息公开工作而出现行政复议、行政诉讼或申诉情况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六、存在问题</w:t>
      </w: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  <w:lang w:eastAsia="zh-CN"/>
        </w:rPr>
        <w:t>及下一步工作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（一）存在问题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今年是委网站投入使用的第一年，各项机制还不够健全，信息更新速度和质量有待进一步提升。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下一步工作方向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br/>
        <w:t>    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完善顶层设计。积极贯彻落实上级部门的各项部署要求，建立长期性、稳定性并切实可行的政务公开制度，夯实工作基础，理清工作脉络。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、明确职责分工。在委党组的坚强领导下，进一步统一思想，明晰目标，建立责任清单，确保高效推进政务公开工作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七、其他需要报告的内容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没有其他需要报告的内容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48:00Z</dcterms:created>
  <dc:creator>张涌东</dc:creator>
  <dc:description/>
  <dc:language>en-US</dc:language>
  <cp:lastModifiedBy>user</cp:lastModifiedBy>
  <dcterms:modified xsi:type="dcterms:W3CDTF">2021-11-18T11:37:4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