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27"/>
          <w:szCs w:val="27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嘉兴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经贸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委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2010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年政府信息公开工作年度报告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《中华人民共和国政府信息公开条例》（以下简称《条例》）要求，现公布嘉兴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经贸委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政府信息公开工作年度报告。全文由概述、主动公开政府信息情况、依申请公开申请行政复议、提起行政诉讼的情况、存在的主要问题和改进措施、其他报告事项等七部分组成。本年报中所列数据的统计期限自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日起至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日止。如对本报告有任何疑问，请与嘉兴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经贸委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办公室联系（地址：嘉兴市广场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号；邮编：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31405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；电话：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8252189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一、概述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1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年，市经贸委积极落实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市政府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关于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信息公开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工作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的有关要求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加强组织领导，建立健全制度机制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明确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职责分工，扎实推进政务公开各项工作有序推进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截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至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底，本单位政府信息公开工作运行正常，政府信息公开咨询、申请以及答复工作均顺利开展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二、主动公开政府信息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《条例》要求，本单位对就主动公开的政府信息进行了梳理和编目，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1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度在我委门户网站（含市政府信息公开页面）共新增主动公开政府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48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，全文电子化率达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。主动公开的信息中，政务动态类信息条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0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；其它类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4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三、依申请公开政府信息和不公开政府信息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未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收到政府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信息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公开申请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四、政府信息公开的收费及减免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不存在收取有关信息公开费用情况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五、因政府信息公开申请行政复议、提起行政诉讼的情况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度，本单位没有因政府信息公开工作而出现行政复议、行政诉讼或申诉情况。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_GB2312" w:hAnsi="仿宋_GB2312" w:eastAsia="仿宋_GB2312" w:cs="宋体;方正书宋_GBK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六、存在问题</w:t>
      </w: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  <w:lang w:eastAsia="zh-CN"/>
        </w:rPr>
        <w:t>及下一步工作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（一）存在问题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一是深度不够。仍旧存在部分公开信息流于表面，公开的工作多措施少、公开的结果多过程少、公开的文件多效果少。二是广度不足。对企业普遍关心的热点领域、当年度重点工作覆盖仍然不够到位。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（二）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下一步工作方向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br/>
        <w:t>    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以企业需求为导向，编制主动公开和重点公开目录清单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优化网站栏目设置，以标准化规范化目录为指引，实现“应公开尽公开”。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、加强集中展示。对各类惠企政策进行“最小颗粒度”拆分，分层次分领域汇编，方便企业全面了解政策和资源、知悉办事流程。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七、其他需要报告的内容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没有其他需要报告的内容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48:00Z</dcterms:created>
  <dc:creator>张涌东</dc:creator>
  <dc:description/>
  <dc:language>en-US</dc:language>
  <cp:lastModifiedBy>user</cp:lastModifiedBy>
  <dcterms:modified xsi:type="dcterms:W3CDTF">2021-11-18T11:38:2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