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27"/>
          <w:szCs w:val="27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嘉兴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经信委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201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政府信息公开工作年度报告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中华人民共和国政府信息公开条例》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浙江省政府信息公开暂行办法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以下简称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办法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》）要求，现公布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信委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政府信息公开工作年度报告。全文由概述、主动公开政府信息情况、依申请公开申请行政复议、提起行政诉讼的情况、存在的主要问题和改进措施、其他报告事项等七部分组成。本年报中所列数据的统计期限自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止。如对本报告有任何疑问，请与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信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办公室联系（地址：嘉兴市广场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号楼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0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邮编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405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电话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8252189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一、概述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今年以来，市经信委始终坚持以公开为常态、不公开为例外的原则，认真执行省、市推进政务公开的工作部署和要求，以企业满意为导向，切实履行主体责任，明确分工，抓好落实，不断提升公开的广度和深度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政府信息公开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各项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工作运行正常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二、主动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条例》要求，本单位对就主动公开的政府信息进行了梳理和编目，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在我委门户网站新增主动公开政府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6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，全文电子化率达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。主动公开的信息中，政务动态类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8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；其它类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7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三、依申请公开政府信息和不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未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收到政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信息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公开申请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四、政府信息公开的收费及减免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不存在收取有关信息公开费用情况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五、因政府信息公开申请行政复议、提起行政诉讼的情况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，本单位没有因政府信息公开工作而出现行政复议、行政诉讼或申诉情况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六、存在问题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  <w:lang w:eastAsia="zh-CN"/>
        </w:rPr>
        <w:t>及下一步工作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目前，我委在政府信息公开工作中主动性不够强，信息公开不及时，信息分类不准确、业务不熟悉、操作不规范的现象仍然不同程度的存在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下一步，我们将抓住政务服务网的建设契机，不断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完善载体建设，优化政府信息公开页面；严把信息质量，把社会大众和企业普遍关心、涉及切身利益的信息作为重点公开内容抓紧抓实，找到政务公开与企业服务的结合点，采取更多措施，努力提升企业和群众的满意度、获得感和幸福感。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七、其他需要报告的内容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没有其他需要报告的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48:00Z</dcterms:created>
  <dc:creator>张涌东</dc:creator>
  <dc:description/>
  <dc:language>en-US</dc:language>
  <cp:lastModifiedBy>user</cp:lastModifiedBy>
  <dcterms:modified xsi:type="dcterms:W3CDTF">2021-11-18T14:35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